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тридцять перша сесія  сьомого скликання</w:t>
      </w:r>
      <w:r>
        <w:rPr>
          <w:b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 xml:space="preserve">ід 17 лютого 2017 року №16       </w:t>
      </w:r>
    </w:p>
    <w:p>
      <w:pPr>
        <w:pStyle w:val="Normal"/>
        <w:ind w:left="-426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території міста Мал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п. 2 ч.1 статті 2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іста Малина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24-ої сесії сьомого скликання від 21.10.2016 р.  «Про затвердження нового складу комісії з розгляду земельних спорів та питань у галузі земельних відносин на території міста Малина»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 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Ювковецький О.А.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31-ої сесії 7-го склика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17 лютого 2017 №16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на території міста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-    Ювковецький  Олег Антонович,    заступ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міськ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-   Візіренко Олексій Володимирович, начальни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ділу містобудування та земельних відносин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оловний архітектор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місії                -   Галькевич Світлана Петрівна, директор ММК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Архітектурно-планувальне 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ча Леся  Анатоліївна             -  начальник  юридичного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ргур’єва Світлана Михайлівна - головний спеціаліст з земельних відносин  </w:t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у 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рамчук  Євгенія  Валеріївна     -  спеціаліст 1-ої категорії відді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містобудування та земельних відносин;                    Байцим  Ольга  Анатоліївна          - головний спеціаліст з земельних відносин  </w:t>
      </w:r>
    </w:p>
    <w:p>
      <w:pPr>
        <w:pStyle w:val="Normal"/>
        <w:ind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ділу 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нацька Людмила Адамівна    -  директор ММКП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Земельно-кадастров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            Д.В. Кисель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7:00Z</dcterms:created>
  <dc:creator>Рада</dc:creator>
  <dc:description/>
  <cp:keywords/>
  <dc:language>en-US</dc:language>
  <cp:lastModifiedBy>Admin</cp:lastModifiedBy>
  <cp:lastPrinted>2017-02-14T11:55:00Z</cp:lastPrinted>
  <dcterms:modified xsi:type="dcterms:W3CDTF">2017-02-21T08:19:00Z</dcterms:modified>
  <cp:revision>88</cp:revision>
  <dc:subject/>
  <dc:title> </dc:title>
</cp:coreProperties>
</file>